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yrics Analysi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He says in the song that he should be with her because he has always been there for her, and that they’re right for each other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I can think of a lot of cases where this is true. I know of some people who try and do that and for the most part I agree with it.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/>
      </w:pPr>
      <w:r>
        <w:rPr/>
        <w:t>There’s really no rhyme scheme or any pattern of any sort. Its country and yes, I think the lyrics fit the song just fin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red Dolmovich</w:t>
      <w:tab/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47:00Z</dcterms:created>
  <dc:creator>PA Department of Education</dc:creator>
  <dc:description/>
  <cp:keywords/>
  <dc:language>en-US</dc:language>
  <cp:lastModifiedBy>PA Department of Education</cp:lastModifiedBy>
  <cp:lastPrinted>2010-04-20T09:36:00Z</cp:lastPrinted>
  <dcterms:modified xsi:type="dcterms:W3CDTF">2010-04-20T13:47:00Z</dcterms:modified>
  <cp:revision>2</cp:revision>
  <dc:subject/>
  <dc:title>Lyric Analysis</dc:title>
</cp:coreProperties>
</file>